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ОЯСНИТЕЛЬНАЯ ЗАПИСКА ОБ ИСПОЛНЕНИИ БЮДЖЕТА МУНИЦИПАЛЬНОГО РАЙОНА «ШИЛКИНСКИЙ РАЙОН» </w:t>
      </w:r>
    </w:p>
    <w:p>
      <w:pPr>
        <w:pStyle w:val="Normal"/>
        <w:jc w:val="center"/>
        <w:rPr/>
      </w:pPr>
      <w:r>
        <w:rPr/>
        <w:t>ЗА 2015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iCs/>
        </w:rPr>
        <w:t>Исполнение бюджета района по доходам за 2015 год</w:t>
      </w:r>
      <w:r>
        <w:rPr/>
        <w:t xml:space="preserve"> обеспечено в сумме 931 788,2 тыс. руб., из них собственные доходы составили в сумме 199 147,0 тыс.руб. или 91,3% уточнённым бюджетным назначениям (218 181,0 тыс. руб.), безвозмездные поступления составили 738 134,1 тыс. руб. или 99,2% к уточнённым бюджетным назначениям (744 303,2 тыс. руб.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2015 год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37"/>
        <w:gridCol w:w="1283"/>
        <w:gridCol w:w="1260"/>
        <w:gridCol w:w="1260"/>
        <w:gridCol w:w="1080"/>
        <w:gridCol w:w="108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 2014 год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4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5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5 го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39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1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903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357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08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72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3583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56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790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, производимым на территории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,7 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3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4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528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 и сбор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20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9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49,1</w:t>
            </w:r>
          </w:p>
        </w:tc>
      </w:tr>
      <w:tr>
        <w:trPr>
          <w:trHeight w:val="6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9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51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5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,7 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749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3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1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6169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 3219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7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58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3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34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0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17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7286,8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структуре полученных доходов бюджета за 2015 год собственные доходы составили 21,4%, безвозмездные поступления составили 78,6 %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сравнению с прошлым годом общий объем доходов с учетом безвозмездных поступлений уменьшился на 41 560,8 тыс. руб., по собственным доходам увеличение на 7 755,0 тыс. руб. или на 4,3%, по безвозмездным поступлениям снижение на 56615,8 тыс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общем объёме собственных доходов </w:t>
      </w:r>
      <w:r>
        <w:rPr>
          <w:i/>
          <w:iCs/>
        </w:rPr>
        <w:t xml:space="preserve">налоговые доходы </w:t>
      </w:r>
      <w:r>
        <w:rPr/>
        <w:t>составили 187 238,9 тыс. руб. или 94,0 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ибольший удельный вес занимали поступления по следующим налогам и сборам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по налогу на доходы физических лиц – 65,5% от поступивших налогов (122 549,1 тыс. руб.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по налогу на совокупный доход – 10,4 % (19 498,2 тыс. руб.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налог на добычу прочих полезных ископаемых – 12,2% (22 811,1 тыс. руб.)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iCs/>
        </w:rPr>
        <w:t>Неналоговые доходы</w:t>
      </w:r>
      <w:r>
        <w:rPr/>
        <w:t xml:space="preserve"> в общем объеме собственных доходов составляют 11 908,1 тыс. руб. или 6,0 %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больший удельный вес занимают следующие доход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рочие неналоговые доходы – 13,9% (1 651,7 тыс. руб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штрафы, санкции, возмещение ущерба – 13,7% (1 628,2 тыс. руб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доходы от использования имущества – 49,3% (5 869,8 тыс. руб.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олнение по безвозмездным поступлениям</w:t>
      </w:r>
      <w:r>
        <w:rPr/>
        <w:t>, подлежащим перечислению в бюджет района, составило 738 134,1 тыс. руб., в т.ч.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/>
        <w:t>дотации от других уровней бюджетной системы РФ в сумме 84 343,5 тыс. руб. или 100,0 % к уточнённым бюджетным назначения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/>
        <w:t>субвенции от других уровней бюджетной системы РФ в сумме 488 309,1 тыс. руб. или 99,7% к уточнённым бюджетным назначения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/>
        <w:t>субсидии от других бюджетов бюджетной системы РФ в сумме 163 751,0 тыс. руб. или 97,1 % к уточнённым бюджетным назначения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/>
        <w:t>иные межбюджетные трансферты в сумме 1 690,7 тыс. руб. или 99,9 %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/>
        <w:t>прочие межбюджетные трансферты в сумме 39,9 тыс. руб. или 100%.</w:t>
      </w:r>
    </w:p>
    <w:p>
      <w:pPr>
        <w:pStyle w:val="Normal"/>
        <w:jc w:val="both"/>
        <w:rPr/>
      </w:pPr>
      <w:r>
        <w:rPr/>
        <w:t xml:space="preserve">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Cs/>
          <w:i/>
          <w:iCs/>
        </w:rPr>
        <w:t>Расходная часть бюджета муниципального района за 2015 год</w:t>
      </w:r>
      <w:r>
        <w:rPr/>
        <w:t xml:space="preserve"> исполнена в сумме 936 962,7 тыс. руб. или 97,1 % к уточненным бюджетным назначениям (964 765,7 тыс. руб.) и 100,5 % к полученным доходам. 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232"/>
        <w:gridCol w:w="1239"/>
        <w:gridCol w:w="1232"/>
        <w:gridCol w:w="1424"/>
        <w:gridCol w:w="1309"/>
        <w:gridCol w:w="1225"/>
      </w:tblGrid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 2014 год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4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5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1 год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20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9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51,9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,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22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92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029,8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02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64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5,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22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66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193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073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5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61,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6,3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8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7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51,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7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6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6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952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4765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962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7803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езультатам фактического исполнения расходной части бюджета муниципального района приоритетными направлениями в расходовании бюджетных средств, как и в предыдущие годы, остаются расходы на социально-культурную сферу – 74,8 %, в т.ч.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Образование – 67,4 %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Социальная политика –4,7 %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Культура – 2,8 %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 2015 году существенно возросла доля расходов по разделу национальная экономика, что составило 6,7% в общем объеме расходов.</w:t>
      </w:r>
    </w:p>
    <w:p>
      <w:pPr>
        <w:pStyle w:val="Normal"/>
        <w:ind w:firstLine="709"/>
        <w:jc w:val="both"/>
        <w:rPr/>
      </w:pPr>
      <w:r>
        <w:rPr/>
        <w:t>По итогам исполнения бюджета муниципального района за 2015 год обеспечение расходных обязательств в части исполнения принятых целевых муниципальных программ составило 3 603,2 или 80,9 % от уточненных годовых бюджетных назначений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ьтура Забайкаль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ддержка и развитие агропромышленного комплекса Шилкинского района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дернизация муниципальных библиотек Шилкинск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ступная среда на территории муниципального района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е развитие сельских территорий муниципального района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малого с среднего предпринимательства муниципального района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49 380,6 тыс. рублей или 99,5 % от годовых бюджетных назначени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Объём муниципального долга</w:t>
      </w:r>
      <w:r>
        <w:rPr/>
        <w:t xml:space="preserve"> по состоянию на 01.01.2016 года, согласно долговой книги, составил 59867,8 тыс. руб</w:t>
      </w:r>
      <w:r>
        <w:rPr>
          <w:i/>
        </w:rPr>
        <w:t>.</w:t>
      </w:r>
      <w:r>
        <w:rPr/>
        <w:t xml:space="preserve"> или 30,1 % объема доходов местного бюджета без учета финансовой помощи из бюджетов других уровней (199 147,0 тыс. руб.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Объем расходов на обслуживание муниципального долга за 2015 год составил 1 799,5 тыс. руб. или 0,2 % от суммы расходов районного бюджета, что соответствует ст. 111 БК РФ и не превышает 15 % от расходов муниципального бюджета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течение 2015 года в бюджет муниципального района поступило дополнительной финансовой помощи в виде дотации на обеспечение сбалансированности в сумме 22 561,7 тыс. рублей (что меньше факта 2014 года на 13 322,8 тыс. руб.), бюджетных кредитов поступило 18 369,9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</w:rPr>
        <w:t>В результате исполнения бюджета муниципального района за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2015 год</w:t>
      </w:r>
      <w:r>
        <w:rPr/>
        <w:t xml:space="preserve"> по доходам и расходам сложился </w:t>
      </w:r>
      <w:r>
        <w:rPr>
          <w:i/>
        </w:rPr>
        <w:t>дефицит бюджета</w:t>
      </w:r>
      <w:r>
        <w:rPr/>
        <w:t xml:space="preserve"> в сумме 5 174,5 тыс. рублей. Источниками покрытия дефицита являются: изменения остатков на счетах по учету средств бюджета муниципального района в сумме 4 433,5 тыс. рублей (на начало 2015 года остатки на счетах составили 4079,7 тыс. рублей, по состоянию на 01.01.2016 года 8 513,2 тыс. рублей), получением бюджетного кредита из бюджета Забайкальского края в сумме 18 369,9 тыс. рублей; погашением задолженности по кредиту в бюджет Забайкальского края в сумме 20 881,8 тыс. рублей и иными источниками внутреннего финансирования дефицита – 3 252,9 тыс. рублей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>
          <w:b/>
          <w:iCs/>
        </w:rPr>
        <w:t>Исполнение бюджетов городских и сельских  поселений за  2015 год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bCs/>
          <w:i/>
        </w:rPr>
        <w:t>Бюджет поселений по доходам</w:t>
      </w:r>
      <w:r>
        <w:rPr/>
        <w:t xml:space="preserve"> с учетом безвозмездных поступлений от бюджетов других уровней за 2015 год исполнен в сумме 284556,6 тыс. рублей или на 96,5% к годовым бюджетным назначениям (294754,6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ступления по налоговым и неналоговым доходам</w:t>
      </w:r>
      <w:r>
        <w:rPr/>
        <w:t xml:space="preserve"> исполнены в сумме 79583,4 тыс. рублей или 94,1% к годовым бюджетным назначениям (84554,5 тыс. рублей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В структуре фактически полученных доходов бюджетов городских и сельских поселений за 2015 год налоговые и неналоговые доходы составили 28,0%, безвозмездные поступления 72,0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общем объеме собственных доходов наибольший удельный вес занимают следующие доходы: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 xml:space="preserve">налог на доходы физических лиц – 39,5% от поступивших налоговых и неналоговых доходов (31439,6 тыс. рублей)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акцизы по подакцизным товарам – 14,1% (11229,2 тыс. рублей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земельный налог – 20,4% (16267,0 тыс. рублей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 – 19,4% (15465,3 тыс. рублей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налог на имущество физических лиц – 2,7% (2192,3 тыс. рублей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Не обеспечено выполнение плана поступлений: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по налогу на доходы физических лиц 12 поселениями на сумму 1683,0 тыс. рублей (г/п «Холбонское» 308,8 тыс. рублей, г/п «Шилкинское» 351,2 тыс. рублей, с/п «Мирсановское» 167,6 тыс. рублей, г/п «Первомайское» 475,4 тыс. рублей, с/п «Богомягковское» 241,2 тыс. рублей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по доходам от использования имущества, находящегося в государственной и муниципальной собственности 9 поселениями на сумму 3323,7 тыс. рублей (г/п «Шилкинское» на 2559,0 тыс. рублей, г/п «Холбонское» 140,8 тыс. рублей, сп/ «Мирсановское» 212,0 тыс. рублей, с/п «Верхнехилинское» 163,5 тыс. рублей, с/п «Богомягковское» 100,0 тыс. рублей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Сельским поселением «Ононское» не обеспечено выполнение плана по собственным доходам ни по одному виду доход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В результате чего недополучено в бюджеты поселений собственных доходов в сумме 4971,1 тыс. рублей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Безвозмездные поступления</w:t>
      </w:r>
      <w:r>
        <w:rPr/>
        <w:t xml:space="preserve"> исполнены в сумме 204973,1 тыс.рублей или 97,5% к уточненным бюджетным назначениям  (210200,0 тыс. рублей), в том числе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- дотация бюджетам поселений – 37362,8 тыс. рублей или 100,0% к уточненным бюджетным назначениям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субсидии бюджетам поселений – 114931,5 тыс. рублей или 95,9% к уточненным бюджетным назначениям (119802,6 тыс. рублей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субвенции бюджетам поселений – 18695,3 тыс. рублей или 97,9% к уточненным бюджетным назначениям (19097,2 тыс. рублей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иные межбюджетные трансферты в сумме 4086,7 тыс. рублей или 100% к уточненным бюджетным назначениям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прочие безвозмездные перечисления 335,7 тыс. рублей или 115,9% к уточненным бюджетным назначениям (289,6 тыс. рублей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безвозмездные поступления в бюджеты поселений от государственных (муниципальных) организаций – 29872,4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bCs/>
          <w:i/>
        </w:rPr>
        <w:t xml:space="preserve">Расходная часть бюджетов поселений </w:t>
      </w:r>
      <w:r>
        <w:rPr>
          <w:b/>
          <w:i/>
          <w:iCs/>
        </w:rPr>
        <w:t xml:space="preserve">за </w:t>
      </w:r>
      <w:r>
        <w:rPr>
          <w:b/>
          <w:bCs/>
          <w:i/>
        </w:rPr>
        <w:t>2015 год</w:t>
      </w:r>
      <w:r>
        <w:rPr/>
        <w:t xml:space="preserve"> исполнена в сумме 286803,0 тыс. рублей или 94,4% к уточненным годовым назначениям (303740,5 тыс. рублей) и 100,8% к полученным доходам (284556,6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1</w:t>
      </w:r>
      <w:r>
        <w:rPr/>
        <w:t xml:space="preserve"> «Общегосударственные вопросы» расходы исполнены в сумме 73403,2 тыс. рублей или 97,2 % к уточненным годовым бюджетным назначениям (75530,3 тыс. рублей). Доля расходов в общем объеме расходов составляет 25,6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2</w:t>
      </w:r>
      <w:r>
        <w:rPr/>
        <w:t xml:space="preserve"> «Национальная оборона» расходы исполнены в сумме 1934,1 тыс. рублей или 100,0 % к уточненным бюджетным назначения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3</w:t>
      </w:r>
      <w:r>
        <w:rPr/>
        <w:t xml:space="preserve"> «Национальная безопасность и правоохранительная деятельность» расходы исполнены в сумме 2508,5 тыс. рублей или 99,8% к уточненным бюджетным назначениям (2514,5 тыс. рублей)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4</w:t>
      </w:r>
      <w:r>
        <w:rPr/>
        <w:t xml:space="preserve"> «Национальная экономика» расходы исполнены в сумме 58861,2 тыс. рублей или 86,2% к уточненным бюджетным назначениям (68291,5 тыс. рублей). Доля расходов в общем объеме расходов составляет 23,8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5</w:t>
      </w:r>
      <w:r>
        <w:rPr/>
        <w:t xml:space="preserve"> «Жилищно-коммунальное хозяйство» расходы исполнены в сумме 121209,8 тыс. рублей или 98,9% к уточненным бюджетным назначениям (122504,4 тыс.рублей). Доля расходов в общем объеме расходов составляет 42,3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8</w:t>
      </w:r>
      <w:r>
        <w:rPr/>
        <w:t xml:space="preserve"> «Культура, кинематография» расходы исполнены в сумме 20061,9 тыс. рублей или 90,4% к уточненным бюджетным назначениям (22185,8 тыс. рублей). Доля расходов в общем объеме расходов составляет 7,0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0</w:t>
      </w:r>
      <w:r>
        <w:rPr/>
        <w:t xml:space="preserve"> «Социальная политика» расходы исполнены в сумме 1858,6 тыс. рублей или 80,6% к уточненным бюджетным назначениям (2305,5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1</w:t>
      </w:r>
      <w:r>
        <w:rPr/>
        <w:t xml:space="preserve"> «Физическая культура и спорт» расходы исполнены в сумме 6172,6 тыс. рублей или 80,4% к уточненным бюджетным назначениям (7681,4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3</w:t>
      </w:r>
      <w:r>
        <w:rPr/>
        <w:t xml:space="preserve"> «Обслуживание государственного и муниципального долга» расходы исполнены в сумме 793,4 тыс. рублей или 100% к уточненным бюджетным назначения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езультатам фактического исполнения расходной части бюджетов поселений за 2015 год приоритетными направлениями в расходовании бюджетных средств были следующие расходы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Жилищно-коммунальное хозяйство – 42,3% в общем объеме расходов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Национальная экономика – 23,8%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Общегосударственные вопросы – 25,6%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Культура, кинематография – 7,0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</w:rPr>
        <w:t>В результате исполнения бюджетов поселений за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2015 год</w:t>
      </w:r>
      <w:r>
        <w:rPr/>
        <w:t xml:space="preserve"> по доходам и расходам сложился дефицит бюджета в сумме 2246,8 тыс. рублей. Источниками покрытия дефицита являются: изменения остатков на счетах по учету средств бюджета муниципального района в сумме 5422,7 тыс. рублей, погашение задолженности по бюджетному кредиту на сумму 3176,0 тыс. рублей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>
          <w:b/>
          <w:iCs/>
        </w:rPr>
        <w:t>Консолидированный бюджет за 2015 год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/>
          <w:i/>
          <w:iCs/>
          <w:highlight w:val="yellow"/>
        </w:rPr>
      </w:pPr>
      <w:r>
        <w:rPr>
          <w:b/>
          <w:i/>
          <w:iCs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Cs/>
          <w:i/>
        </w:rPr>
        <w:t>Консолидированный бюджет муниципального района по доходам</w:t>
      </w:r>
      <w:r>
        <w:rPr/>
        <w:t xml:space="preserve"> с учетом безвозмездных поступлений от бюджетов других уровней </w:t>
      </w:r>
      <w:r>
        <w:rPr>
          <w:i/>
        </w:rPr>
        <w:t>за 2015 год</w:t>
      </w:r>
      <w:r>
        <w:rPr/>
        <w:t xml:space="preserve">  исполнен в сумме 1216344,8 тыс. рублей, в т.ч.: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ind w:left="66" w:hanging="66"/>
        <w:jc w:val="both"/>
        <w:rPr/>
      </w:pPr>
      <w:r>
        <w:rPr/>
        <w:t>по бюджету района – 931788,2 тыс. рубл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ind w:left="66" w:hanging="66"/>
        <w:jc w:val="both"/>
        <w:rPr/>
      </w:pPr>
      <w:r>
        <w:rPr/>
        <w:t>по бюджетам поселений – 284556,6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сравнению с 2014 годом доходы консолидированного бюджета уменьшились на 8,6 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Исполнение </w:t>
      </w:r>
      <w:r>
        <w:rPr>
          <w:i/>
        </w:rPr>
        <w:t>по налоговым и неналоговым доходам</w:t>
      </w:r>
      <w:r>
        <w:rPr/>
        <w:t xml:space="preserve"> консолидированного бюджета составило 287730,4 тыс. рублей, в т.ч.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у района в сумме 199147,0 тыс. руб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у поселений в сумме 79583,4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Основными источниками формирования собственных доходов консолидированного бюджета явились: - налог на доходы физических лиц в сумме 163466,7 тыс. рублей или 62,0% в общей сумме собственных доходов; - акцизы по подакцизным товарам в сумме 14038,8 тыс. рублей или 5,3% в общей сумме собственных доходов; - налог на добычу полезных ископаемых – 24034,6 тыс. рублей или 9,1%; - налог на совокупный доход – 18983,6 тыс. рублей, или 7,2%; - доходы от использования имущества, находящегося в государственной и муниципальной собственности – 17254,0 тыс. рублей или 6,5%; - земельный налог в сумме 12803,9 тыс. рублей или 4,8%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Исполнение консолидированного бюджета </w:t>
      </w:r>
      <w:r>
        <w:rPr>
          <w:i/>
        </w:rPr>
        <w:t>по безвозмездным поступлениям</w:t>
      </w:r>
      <w:r>
        <w:rPr/>
        <w:t xml:space="preserve"> составило 943107,2 тыс. рублей, в т.ч.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у района в сумме 738134,1 тыс. рубл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ам поселений в сумме 204973,1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сравнению с прошлым годом безвозмездные поступления уменьшились на 11,9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bCs/>
          <w:i/>
        </w:rPr>
        <w:t>Расходная часть консолидированного бюджета района</w:t>
      </w:r>
      <w:r>
        <w:rPr/>
        <w:t xml:space="preserve"> </w:t>
      </w:r>
      <w:r>
        <w:rPr>
          <w:b/>
          <w:i/>
        </w:rPr>
        <w:t xml:space="preserve">за 2015 год </w:t>
      </w:r>
      <w:r>
        <w:rPr/>
        <w:t>исполнена в сумме 1223765,4 тыс. рублей, в т.ч.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jc w:val="both"/>
        <w:rPr/>
      </w:pPr>
      <w:r>
        <w:rPr/>
        <w:t xml:space="preserve">по бюджету района в сумме 936962,7 тыс. рублей;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jc w:val="both"/>
        <w:rPr/>
      </w:pPr>
      <w:r>
        <w:rPr/>
        <w:t>по бюджетам поселений в сумме 286803,4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сравнению с прошлым годом расходы снизились на 8,9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асходам консолидированного бюджета 51,6;% от общей суммы расходов приходится на раздел «Образование»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На раздел «Жилищно-коммунальное хозяйство» приходится 15,8% от общего объема расходов бюджета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азделу «Культура» расходы составили 3,8% от общего объема расходов бюджет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На раздел «Национальная экономика» приходится 10,0 % от общего объема расходов бюджет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азделу «Общегосударственные вопросы» расходы составили 10,4% от общей суммы расходов консолидированного бюджет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center"/>
        <w:rPr/>
      </w:pPr>
      <w:r>
        <w:rPr>
          <w:i/>
        </w:rPr>
        <w:t>Результат исполнения консолидированного бюджета за 2015 год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исполнению консолидированного бюджета муниципального района по доходам и расходам за 2015 год сложился дефицит бюджета в сумме 7421,3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/>
          <w:i/>
          <w:iCs/>
          <w:sz w:val="28"/>
          <w:szCs w:val="28"/>
          <w:highlight w:val="yellow"/>
        </w:rPr>
      </w:pPr>
      <w:r>
        <w:rPr>
          <w:b/>
          <w:i/>
          <w:iCs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i/>
        </w:rPr>
        <w:t>Недоимка по платежам в консолидированный бюджет района</w:t>
      </w:r>
      <w:r>
        <w:rPr/>
        <w:t xml:space="preserve"> (с учетом налогов, пеней, штрафов и процентов) по состоянию на 01.01.2015 г. составляла 11120,1 тыс. рублей. В течение 2015 года недоимка увеличилась на 9578,8 тыс. рублей и составила на 01.01.2016г. – 20698,9 тыс. рублей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Наибольшая часть недоимки приходится на следующие виды доходов: налог на доходы физических лиц – 7540,9 тыс. рублей (увеличение на 4099,4 тыс. рублей по сравнению с началом года), земельный налог – 9344,0 тыс. рублей (увеличение на 5044,1 тыс. рублей), налог на имущество физических лиц – 2850,0 тыс. рублей (увеличение на 73,3 тыс. рублей), единый налог на вмененный доход 964,0 тыс. рублей (уменьшение на 39,0 тыс. рублей). </w:t>
      </w:r>
    </w:p>
    <w:p>
      <w:pPr>
        <w:pStyle w:val="Normal"/>
        <w:ind w:firstLine="700"/>
        <w:jc w:val="both"/>
        <w:rPr/>
      </w:pPr>
      <w:r>
        <w:rPr/>
        <w:t>Распоряжением Администрации муниципального района «Шилкинский район» от 22.11.2012г. №298 создана Межведомственная комиссия по мобилизации налоговых доходов в консолидированный бюджет Шилкинского района, в настоящее время действует распоряжение администрации муниципального района «Шилкинский район» от 16.08.2013г. №175 (изменен состав Комиссии). Межведомственная комиссия состоит из представителей структур администрации района, специалистов межрайонной ИФНС России №7 по Забайкальскому краю, Пенсионного фонда, по согласованию с представителями прокуратуры.</w:t>
      </w:r>
    </w:p>
    <w:p>
      <w:pPr>
        <w:pStyle w:val="Normal"/>
        <w:ind w:firstLine="708"/>
        <w:jc w:val="both"/>
        <w:rPr/>
      </w:pPr>
      <w:r>
        <w:rPr/>
        <w:t>За 2015 год было проведено 7 заседаний комиссий, на которых были заслушаны 5 представителей организаций и 24 индивидуальных предпринимателей, имеющих задолженность по налогам и сборам.</w:t>
      </w:r>
    </w:p>
    <w:p>
      <w:pPr>
        <w:pStyle w:val="Normal"/>
        <w:ind w:firstLine="708"/>
        <w:jc w:val="both"/>
        <w:rPr/>
      </w:pPr>
      <w:r>
        <w:rPr/>
        <w:t>На заседаниях комиссий рассматривались вопрос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нота и своевременность уплаты индивидуальными предпринимателями, обществами с ограниченной ответственностью единого налога на вмененных доход от отдельных видов деятельности, имущественные налоги, транспортный нало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ры по снижению задолженности и недоимки по налогам и сборам во все уровни бюджетов.</w:t>
      </w:r>
    </w:p>
    <w:p>
      <w:pPr>
        <w:pStyle w:val="Normal"/>
        <w:ind w:firstLine="709"/>
        <w:jc w:val="both"/>
        <w:rPr/>
      </w:pPr>
      <w:r>
        <w:rPr/>
        <w:t>В результате работы межведомственной комиссии за 2015 год дополнительно поступило налогов в сумме 1847,1 тыс.руб., в т.ч.: налог на доходы физических лиц 286,13 т.р.; единый налог на вмененный доход 1486,51 т.р.; земельный налог 55,3 т.р.; транспортный налог 18,0 т.р.; налог на имущество физических лиц 1,2 т.р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765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708"/>
        </w:tabs>
        <w:ind w:left="66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Verdana" w:hAnsi="Verdana" w:cs="Verdana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Symbol" w:hAnsi="Symbol" w:eastAsia="Times New Roman" w:cs="Symbol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47:00Z</dcterms:created>
  <dc:creator>x</dc:creator>
  <dc:description/>
  <cp:keywords/>
  <dc:language>en-US</dc:language>
  <cp:lastModifiedBy>KonakovaEA1</cp:lastModifiedBy>
  <cp:lastPrinted>2016-03-14T16:19:00Z</cp:lastPrinted>
  <dcterms:modified xsi:type="dcterms:W3CDTF">2016-04-29T07:14:00Z</dcterms:modified>
  <cp:revision>59</cp:revision>
  <dc:subject/>
  <dc:title>ПОЯСНИТЕЛЬНАЯ ЗАПИСКА К ПРОЕКТУ РЕШЕНИЯ ОБ ИСПОЛНЕНИИ БУДЖЕТА МУНИЦИПАЛЬНОГО РАЙОНА «ШИЛКИНСКИЙ РАЙОН» ЗА 1 ПОЛУГОДИЕ 2008 ГОД</dc:title>
</cp:coreProperties>
</file>